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sunięcie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3/2/06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 maja 2006r.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Burmistrza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Kuliberda Andrzej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10:26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7-09-03T10:26:00Z</dcterms:modified>
  <cp:revision>2</cp:revision>
  <dc:subject/>
  <dc:title>Formularz B - karta informacyjna dla:</dc:title>
</cp:coreProperties>
</file>